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щего и профессионального образования</w:t>
      </w:r>
    </w:p>
    <w:p>
      <w:pPr>
        <w:pStyle w:val="TextBody"/>
        <w:rPr/>
      </w:pPr>
      <w:r>
        <w:rPr/>
        <w:t>Российской Федерации</w:t>
      </w:r>
    </w:p>
    <w:p>
      <w:pPr>
        <w:pStyle w:val="Heading1"/>
        <w:rPr/>
      </w:pPr>
      <w:r>
        <w:rPr/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ПРЕДЕЛЕНИЕ 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МЕТОДОМ АДИАБАТИЧЕСКОГО РАСШИРЕНИЯ</w:t>
      </w:r>
    </w:p>
    <w:p>
      <w:pPr>
        <w:pStyle w:val="Heading2"/>
        <w:rPr/>
      </w:pPr>
      <w:r>
        <w:rPr/>
        <w:t>Методические указания к лабораторной работе №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физике для студентов всех специаль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ех форм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Хабаровск 2000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76" w:gutter="0" w:header="0" w:top="851" w:footer="72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/>
        </w:rPr>
        <w:t xml:space="preserve">Определение отношения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/>
        </w:rPr>
        <w:t xml:space="preserve"> методом адиабатического </w:t>
      </w:r>
    </w:p>
    <w:p>
      <w:pPr>
        <w:pStyle w:val="Heading1"/>
        <w:rPr/>
      </w:pPr>
      <w:r>
        <w:rPr>
          <w:b/>
        </w:rPr>
        <w:t>расшире</w:t>
      </w:r>
      <w:r>
        <w:rPr/>
        <w:t>ния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95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работы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изопроцессов идеальных газов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показателя адиабаты.</w:t>
            </w:r>
          </w:p>
        </w:tc>
      </w:tr>
      <w:tr>
        <w:trPr>
          <w:trHeight w:val="328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риборы и мате</w:t>
              <w:softHyphen/>
              <w:t>риалы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еклянный баллон, водяной манометр, термометр, насос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Введение</w:t>
      </w:r>
    </w:p>
    <w:p>
      <w:pPr>
        <w:pStyle w:val="TextBody"/>
        <w:ind w:firstLine="425"/>
        <w:jc w:val="both"/>
        <w:rPr/>
      </w:pPr>
      <w:r>
        <w:rPr>
          <w:sz w:val="24"/>
        </w:rPr>
        <w:t>В термодинамике для описания тепловых свойств тел используется понятие теплоемкости.</w:t>
      </w:r>
    </w:p>
    <w:p>
      <w:pPr>
        <w:pStyle w:val="TextBody"/>
        <w:ind w:firstLine="425"/>
        <w:jc w:val="both"/>
        <w:rPr/>
      </w:pPr>
      <w:r>
        <w:rPr>
          <w:i/>
          <w:sz w:val="24"/>
        </w:rPr>
        <w:t>Теплоемкостью 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i/>
          <w:sz w:val="24"/>
        </w:rPr>
        <w:t> называется физическая величина, характеризующая способность тела нагреваться, равная теплоте, которую необходимо сообщить телу для увеличения температуры</w:t>
      </w:r>
      <w:r>
        <w:rPr>
          <w:i/>
          <w:sz w:val="24"/>
        </w:rPr>
      </w:r>
      <m:oMath xmlns:m="http://schemas.openxmlformats.org/officeDocument/2006/math"/>
      <w:r>
        <w:rPr/>
        <w:t>на 1К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95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 xml:space="preserve">,  </w:t>
            </w:r>
          </w:p>
        </w:tc>
        <w:tc>
          <w:tcPr>
            <w:tcW w:w="619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Q</m:t>
              </m:r>
            </m:oMath>
            <w:r>
              <w:rPr/>
              <w:t>– теплота, сообщаемая телу,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/>
              <w:t xml:space="preserve">– </w:t>
            </w:r>
            <w:r>
              <w:rPr/>
              <w:t>изменение температуры тела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 xml:space="preserve">Теплоемкость зависит как от химического состава и термодинамического состояния тела, так и от типа процесса,  при котором происходит сообщение телу теплоты. </w:t>
      </w:r>
    </w:p>
    <w:p>
      <w:pPr>
        <w:pStyle w:val="21"/>
        <w:ind w:hanging="0"/>
        <w:rPr/>
      </w:pPr>
      <w:r>
        <w:rPr/>
        <w:t>Очевидно, что теплоемкость также зависит от массы тела, поэтому удобно пользоваться такими понятиями, как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удельная теплоемко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– величина, характеризующей теплоемкость единицы массы веществ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95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4"/>
              </w:rPr>
              <w:t>,</w:t>
            </w:r>
          </w:p>
        </w:tc>
        <w:tc>
          <w:tcPr>
            <w:tcW w:w="619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де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> – масса вещества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sz w:val="24"/>
        </w:rPr>
        <w:t xml:space="preserve">молярная теплоемко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– величина, характеризующая теплоемкость одного моля веществ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95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4"/>
              </w:rPr>
              <w:t xml:space="preserve">, </w:t>
            </w:r>
          </w:p>
        </w:tc>
        <w:tc>
          <w:tcPr>
            <w:tcW w:w="619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rPr/>
            </w:pPr>
            <w:r>
              <w:rPr>
                <w:sz w:val="24"/>
              </w:rPr>
              <w:t xml:space="preserve">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z w:val="24"/>
              </w:rPr>
              <w:t> – число молей вещества,</w:t>
            </w:r>
          </w:p>
          <w:p>
            <w:pPr>
              <w:pStyle w:val="Normal"/>
              <w:tabs>
                <w:tab w:val="clear" w:pos="425"/>
                <w:tab w:val="left" w:pos="108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олярная масса вещества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 xml:space="preserve">При описании тепловых свойств газа участвующего в некотором изопроцессе, к знаку теплоемкости принято приписывать знак, соответствующий сохраняющейся термодинамической величине (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/>
        <w:t xml:space="preserve"> – теплоемкость в изобарном процессе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/>
        <w:t xml:space="preserve"> – теплоемкость в изохорном процессе и т.д.). Зависимость величины теплоемкости газов от вида термодинамического процесса можно изучить, исследуя уравнение первого начала термодинамики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A</m:t>
              </m:r>
            </m:oMath>
            <w:r>
              <w:rPr>
                <w:sz w:val="24"/>
              </w:rPr>
              <w:t>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из которого следует, что изменение внутренней энергии вещества, определяющей изменение темпе</w:t>
        <w:softHyphen/>
        <w:t>ратуры газа, будет зависеть от доли теплоты идущей на совершение газом работы.</w:t>
      </w:r>
    </w:p>
    <w:p>
      <w:pPr>
        <w:pStyle w:val="TextBodyIndent"/>
        <w:rPr/>
      </w:pPr>
      <w:r>
        <w:rPr/>
        <w:t xml:space="preserve">В случае изохорного расшир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вся подводимая теплота идет на увеличение внутренней энергии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oMath>
            <w:r>
              <w:rPr>
                <w:sz w:val="24"/>
              </w:rPr>
              <w:t xml:space="preserve">.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firstLine="425"/>
        <w:rPr/>
      </w:pPr>
      <w:r>
        <w:rPr/>
        <w:t>При изобарном расширении газа уравнение (1) имеет вид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A</m:t>
              </m:r>
            </m:oMath>
            <w:r>
              <w:rPr>
                <w:sz w:val="24"/>
              </w:rPr>
              <w:t>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firstLine="425"/>
        <w:rPr/>
      </w:pPr>
      <w:r>
        <w:rPr/>
        <w:t>При</w:t>
      </w:r>
      <w:r>
        <w:rPr>
          <w:lang w:val="en-US"/>
        </w:rPr>
        <w:tab/>
      </w:r>
      <w:r>
        <w:rPr/>
        <w:t xml:space="preserve"> изобарном на</w:t>
        <w:softHyphen/>
        <w:t xml:space="preserve">гревании газ совершает работу: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24"/>
              </w:rPr>
              <w:t>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 xml:space="preserve">Так как в изобарном процессе часть энергии идет на совершение газом работы, то для нагревания газа до одной и той же разности температур в изобарном процессе должно быть подведено большее, чем в изохорном процессе количество теплоты. Таким образом, теплоем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</w:t>
      </w:r>
      <w:r>
        <w:rPr>
          <w:i/>
          <w:sz w:val="24"/>
        </w:rPr>
        <w:t>всегда больше</w:t>
      </w:r>
      <w:r>
        <w:rPr>
          <w:sz w:val="24"/>
        </w:rPr>
        <w:t xml:space="preserve"> теплое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>.</w:t>
      </w:r>
    </w:p>
    <w:p>
      <w:pPr>
        <w:pStyle w:val="TextBody"/>
        <w:ind w:firstLine="425"/>
        <w:jc w:val="both"/>
        <w:rPr/>
      </w:pPr>
      <w:r>
        <w:rPr>
          <w:sz w:val="24"/>
        </w:rPr>
        <w:t>Молекулярно-кинетическая теория позволяет получить выражения для теплоем</w:t>
      </w:r>
      <w:r>
        <w:rPr/>
        <w:t>костей изопроцессов в следующем виде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удельная теплоемкость при постоянном давлении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удельная теплоемкость при постоянном объеме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"/>
        <w:jc w:val="lef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– газовая постоянна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количество степеней свободы газа (для одноатомных газ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двухатомн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, для трехатомных и боле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).</w:t>
      </w:r>
    </w:p>
    <w:p>
      <w:pPr>
        <w:pStyle w:val="TextBody"/>
        <w:ind w:firstLine="425"/>
        <w:jc w:val="left"/>
        <w:rPr/>
      </w:pPr>
      <w:r>
        <w:rPr>
          <w:sz w:val="24"/>
        </w:rPr>
        <w:t>Из формул (2) и (3) следует уравнение, известное как уравне</w:t>
      </w:r>
      <w:r>
        <w:rPr/>
        <w:t>ние Майера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 xml:space="preserve">Как правило, величина теплоемкости газа существенно меньше величины теплоемкости сосуда, в котором находится газ. Это приводит к тому, что непосредственное измерение теплоемкости газа чрезвычайно неточно. </w:t>
      </w:r>
    </w:p>
    <w:p>
      <w:pPr>
        <w:pStyle w:val="TextBody"/>
        <w:ind w:firstLine="425"/>
        <w:jc w:val="both"/>
        <w:rPr/>
      </w:pPr>
      <w:r>
        <w:rPr>
          <w:sz w:val="24"/>
        </w:rPr>
        <w:t xml:space="preserve">В данной работе при помощи метода адиабатического расширения измеряется отношение теплоемкостей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 являющееся показателем адиабаты, в уравнении Пуассона, описывающем адиабатический про</w:t>
      </w:r>
      <w:r>
        <w:rPr/>
        <w:t xml:space="preserve">цесс: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  <w:t>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>Показатель адиабаты в данной работе определяется для воздуха, который на 96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состоит из молекул двухатомного газа. Теоретическое значение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может быть рассчитано по формуле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/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>(</w:t>
            </w:r>
            <w:bookmarkStart w:id="0" w:name="теор"/>
            <w:bookmarkEnd w:id="0"/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Описание установки и метода измерений</w:t>
      </w:r>
    </w:p>
    <w:p>
      <w:pPr>
        <w:pStyle w:val="TextBody"/>
        <w:ind w:firstLine="425"/>
        <w:jc w:val="both"/>
        <w:rPr/>
      </w:pPr>
      <w:r>
        <w:rPr/>
        <w:t xml:space="preserve">Экспериментальная установка, изображенная на рис. 1, состоит из стеклянного сосуда 1. При помощи ручного насоса 2, в сосуде 1 может быть создано избыточное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956"/>
        <w:gridCol w:w="709"/>
        <w:gridCol w:w="3686"/>
      </w:tblGrid>
      <w:tr>
        <w:trPr>
          <w:trHeight w:val="4643" w:hRule="atLeast"/>
        </w:trPr>
        <w:tc>
          <w:tcPr>
            <w:tcW w:w="4644" w:type="dxa"/>
            <w:gridSpan w:val="2"/>
            <w:tcBorders/>
          </w:tcPr>
          <w:p>
            <w:pPr>
              <w:pStyle w:val="Style8"/>
              <w:spacing w:before="120" w:after="120"/>
              <w:jc w:val="both"/>
              <w:rPr>
                <w:sz w:val="24"/>
              </w:rPr>
            </w:pPr>
            <w:r>
              <w:rPr/>
              <w:object w:dxaOrig="5670" w:dyaOrig="3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.95pt;height:218.35pt" filled="f" o:ole="">
                  <v:imagedata r:id="rId5" o:title=""/>
                </v:shape>
                <o:OLEObject Type="Embed" ProgID="" ShapeID="ole_rId4" DrawAspect="Content" ObjectID="_403889226" r:id="rId4"/>
              </w:objec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Style8"/>
              <w:spacing w:before="120" w:after="120"/>
              <w:ind w:right="-240" w:firstLine="34"/>
              <w:jc w:val="both"/>
              <w:rPr>
                <w:sz w:val="24"/>
              </w:rPr>
            </w:pPr>
            <w:bookmarkStart w:id="1" w:name="_1030265401"/>
            <w:bookmarkStart w:id="2" w:name="_1000641229"/>
            <w:bookmarkStart w:id="3" w:name="_1000641073"/>
            <w:bookmarkStart w:id="4" w:name="_1000640984"/>
            <w:bookmarkStart w:id="5" w:name="_1000640752"/>
            <w:bookmarkStart w:id="6" w:name="_1000640722"/>
            <w:bookmarkStart w:id="7" w:name="_1000312192"/>
            <w:bookmarkStart w:id="8" w:name="_1000308202"/>
            <w:bookmarkStart w:id="9" w:name="_1000290909"/>
            <w:bookmarkStart w:id="10" w:name="_1000290563"/>
            <w:bookmarkStart w:id="11" w:name="_1000287309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/>
              <w:object w:dxaOrig="4412" w:dyaOrig="34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218.65pt" filled="f" o:ole="">
                  <v:imagedata r:id="rId7" o:title=""/>
                </v:shape>
                <o:OLEObject Type="Embed" ProgID="" ShapeID="ole_rId6" DrawAspect="Content" ObjectID="_1719587358" r:id="rId6"/>
              </w:objec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spacing w:before="120" w:after="0"/>
              <w:ind w:right="-521" w:hanging="0"/>
              <w:rPr>
                <w:b/>
                <w:b/>
                <w:sz w:val="24"/>
              </w:rPr>
            </w:pPr>
            <w:r>
              <w:rPr>
                <w:b/>
              </w:rPr>
              <w:t xml:space="preserve">Рис.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Рис.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425"/>
                <w:tab w:val="left" w:pos="1083" w:leader="none"/>
              </w:tabs>
              <w:spacing w:before="120" w:after="0"/>
              <w:rPr>
                <w:sz w:val="24"/>
              </w:rPr>
            </w:pPr>
            <w:r>
              <w:rPr/>
              <w:t xml:space="preserve">Схема установка для определения отнош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 адиабатическим метод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left="-828" w:right="-250" w:firstLine="72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Рис.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Рис.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ind w:right="-99" w:hanging="0"/>
              <w:jc w:val="both"/>
              <w:rPr/>
            </w:pPr>
            <w:r>
              <w:rPr/>
              <w:t>Диаграмма процессов, совершаемых еди</w:t>
              <w:softHyphen/>
              <w:t>ни</w:t>
              <w:softHyphen/>
              <w:t>цей мас</w:t>
              <w:softHyphen/>
              <w:t>сы газа: 1-2 – ади</w:t>
              <w:softHyphen/>
              <w:t>аба</w:t>
              <w:softHyphen/>
              <w:t>ти</w:t>
              <w:softHyphen/>
              <w:t>чес</w:t>
              <w:softHyphen/>
              <w:t>кое рас</w:t>
              <w:softHyphen/>
              <w:t>ширение; 2-3 – изо</w:t>
              <w:softHyphen/>
              <w:t>хорическое нагревание.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авление воздуха, измеряемое водяным манометром 3. Резиновый шланг, соединяющий насос 2 и сосуд 1, снабжен механическим зажимом 4, предотвращающим утечку воздуха из сосуда в процессе измерений. Установка также содержит клапан 5, предназначенный для быстрого выпуска воздуха из сосуда 1 в окружающую среду и установления атмосферного давления в сосуде 1.</w:t>
      </w:r>
    </w:p>
    <w:p>
      <w:pPr>
        <w:pStyle w:val="TextBody"/>
        <w:ind w:firstLine="425"/>
        <w:jc w:val="both"/>
        <w:rPr/>
      </w:pPr>
      <w:r>
        <w:rPr>
          <w:sz w:val="24"/>
        </w:rPr>
        <w:t xml:space="preserve">В ходе опыта масса воздуха в сосуде изменяется, при этом объем сосу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остается неизменным, поэтому для описания состояния газа в данном эксперименте удобно использовать понятие удельного объема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 xml:space="preserve">,  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– масса воздушной смеси в сосуде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 xml:space="preserve">При таком подходе набор термодинамических переменных </w:t>
      </w:r>
      <w:r>
        <w:rPr>
          <w:sz w:val="24"/>
          <w:u w:val="single"/>
        </w:rPr>
        <w:t>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,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T</m:t>
        </m:r>
      </m:oMath>
      <w:r>
        <w:rPr>
          <w:sz w:val="24"/>
          <w:u w:val="single"/>
        </w:rPr>
        <w:t>)</w:t>
      </w:r>
      <w:r>
        <w:rPr>
          <w:sz w:val="24"/>
        </w:rPr>
        <w:t xml:space="preserve">  описывает параметры </w:t>
      </w:r>
      <w:r>
        <w:rPr>
          <w:sz w:val="24"/>
          <w:u w:val="single"/>
        </w:rPr>
        <w:t>единицы массы газа</w:t>
      </w:r>
      <w:r>
        <w:rPr>
          <w:sz w:val="24"/>
        </w:rPr>
        <w:t>, то есть остается возможность применения всех термодинамических законов, описывающих поведение замкнутых объемов газа неизменной массы.</w:t>
      </w:r>
    </w:p>
    <w:p>
      <w:pPr>
        <w:pStyle w:val="TextBody"/>
        <w:ind w:firstLine="425"/>
        <w:jc w:val="both"/>
        <w:rPr/>
      </w:pPr>
      <w:r>
        <w:rPr>
          <w:sz w:val="24"/>
        </w:rPr>
        <w:t>В ходе опыта, воздушная смесь, содержащаяся в стеклянном сосуде, совершает процесс диаграмма, которого приведена на рис.2. Ручным насосом в сосуд медленно накачивается воздух. При этом в сосуде создается давление, превышающе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тмосферное давл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и газ переходит в состояние 1 (рис.2) с параметр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емпературу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можно считать равной температуре окружающей среды, так как при достаточно медленном повышении давления теплообмен, приводит к выравниванию температур между газом в сосуде и окружающей средой.</w:t>
      </w:r>
    </w:p>
    <w:p>
      <w:pPr>
        <w:pStyle w:val="TextBody"/>
        <w:ind w:firstLine="425"/>
        <w:jc w:val="both"/>
        <w:rPr/>
      </w:pPr>
      <w:r>
        <w:rPr>
          <w:sz w:val="24"/>
        </w:rPr>
        <w:t xml:space="preserve">Для перевода газа в сосуде состояние 2, необходимо открыть клапан 5 на короткое время. При этом часть газа покидает сосуд, и давление воздуха в сосуде становится равным атмосферному давлению. Новое состояние газа характеризуется параметр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 Масса газа в сосуде уменьшается, поэтому удельный объем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тановится большим, чем начальный объем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 Быстрое расширение газа в процессе 1 – 2 приближенно можно считать адиабатическим, так как можно пренебречь обменом энергией между газом в сосуде и окружающей средой вследствие конечной скорости распространения теплоты по стенкам сосуда.</w:t>
      </w:r>
    </w:p>
    <w:p>
      <w:pPr>
        <w:pStyle w:val="TextBody"/>
        <w:ind w:firstLine="425"/>
        <w:jc w:val="both"/>
        <w:rPr/>
      </w:pPr>
      <w:r>
        <w:rPr>
          <w:sz w:val="24"/>
        </w:rPr>
        <w:t xml:space="preserve">Температура газ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 состоянии 2 оказывается меньшей температу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так как из первого начала термодинамики следует, что в процессе адиабатического расширения газ совершает работу только за счет убыли своей внутренней энергии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Адиабатический процесс 1 – 2 описывается уравнением Пуассона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>
          <w:trHeight w:val="430" w:hRule="atLeast"/>
        </w:trPr>
        <w:tc>
          <w:tcPr>
            <w:tcW w:w="7905" w:type="dxa"/>
            <w:tcBorders/>
            <w:vAlign w:val="bottom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</m:oMath>
            <w:r>
              <w:rPr/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2"/>
        <w:spacing w:before="120" w:after="0"/>
        <w:ind w:firstLine="425"/>
        <w:jc w:val="both"/>
        <w:rPr/>
      </w:pPr>
      <w:r>
        <w:rPr/>
        <w:t xml:space="preserve">Через 3 – 5 минут после закрытия клапана газ в сосуде нагревается до температуры окружающей сре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процесс 2 – 3). При этом масса газа в сосуде не изменяется, следовательно, удельный объем газа также не изменяется, то есть процесс 2</w:t>
      </w:r>
      <w:r>
        <w:rPr>
          <w:lang w:val="en-US"/>
        </w:rPr>
        <w:t xml:space="preserve">–3 — </w:t>
      </w:r>
      <w:r>
        <w:rPr/>
        <w:t xml:space="preserve">изохорный, а состояние 3 характеризуется пар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2"/>
        <w:ind w:firstLine="425"/>
        <w:jc w:val="both"/>
        <w:rPr/>
      </w:pPr>
      <w:r>
        <w:rPr/>
        <w:t xml:space="preserve">В рассматриваемом опыте, температура газа в состояниях 1 и 3 равна температуре окружающей среды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Следовательно, из уравнения Клайперона – Менделеева можно получить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>
          <w:trHeight w:val="527" w:hRule="atLeast"/>
        </w:trPr>
        <w:tc>
          <w:tcPr>
            <w:tcW w:w="7905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 xml:space="preserve">Получим из уравнений (5) и (6) выражение для расчета показателя адиаб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. Для этого возведем уравнение (6) в степ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разделим почленно на уравнение (5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Style8"/>
        <w:jc w:val="both"/>
        <w:rPr/>
      </w:pPr>
      <w:r>
        <w:rPr/>
        <w:t>После логарифмирования уравнения (7), получим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den>
              </m:f>
            </m:oMath>
            <w:r>
              <w:rPr/>
              <w:t>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 –  </w:t>
      </w:r>
      <w:r>
        <w:rPr>
          <w:sz w:val="24"/>
        </w:rPr>
        <w:t>раз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разности уровней воды в манометре в состояниях газа 1 и 3 соответственно,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 –  высота водяного столба, гидростатическое давление которого равно атмосферному давлен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 Для получения последнего равенства в формуле (9) использованы следующие соот</w:t>
      </w:r>
      <w:r>
        <w:rPr/>
        <w:t>ношения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>
          <w:trHeight w:val="1303" w:hRule="atLeast"/>
        </w:trPr>
        <w:tc>
          <w:tcPr>
            <w:tcW w:w="7763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 – плотность воды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 – ускорение свободного падения.</w:t>
      </w:r>
    </w:p>
    <w:p>
      <w:pPr>
        <w:pStyle w:val="TextBody"/>
        <w:ind w:firstLine="425"/>
        <w:jc w:val="both"/>
        <w:rPr/>
      </w:pPr>
      <w:r>
        <w:rPr>
          <w:sz w:val="24"/>
        </w:rPr>
        <w:t xml:space="preserve">В данном опыте значения величи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порядка нескольких сантиметров (от 3 до 10 см), значение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примерно 1000 см, поэтому в выражении (9) можно использовать приближенной формуло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справедливой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Так ка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H</m:t>
        </m:r>
      </m:oMath>
      <w:r>
        <w:rPr/>
        <w:t>, то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jc w:val="both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Порядок выполнения работы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 xml:space="preserve">Откройте зажим 4. Медленно накачивая насосом воздух в стеклянный сосуд, создайте в нем избыточное давление воздуха. Значение разности уровней воды в манометре должно составлять порядка 15 – 20 см. Закройте зажим 4, и через 2–3 минуты измерьте разность уровн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>Выпустите воздух из сосуда, быстро открывая клапан 5. После того как уровни жидкости в плечах манометра сравняются, закройте клапан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 xml:space="preserve">По мере нагревания воздуха в сосуде, возникнет разность уровней воды в плечах манометра. Через некоторое время (4–5 минут) давление в сосуде окончательно установится. После того, как изменение уровней воды в манометре прекратится, выполните отсчет значения разности уровн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List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Повторите пункты 1 – 3  пять раз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 xml:space="preserve">Для каждого измерения, по формуле (10), вычислите показатель адиаб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. Проведите обработку результатов по методу Стьюдента, формулы для расчета погрешностей получите самостоятельно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 xml:space="preserve">Считая воздух двухатомным газом по формуле (4) вычислите теоретическ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4"/>
        </w:rPr>
        <w:t xml:space="preserve">Сравните теоретическое и эксперимент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 сделайте вывод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firstLine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Примерный вид таблицы результатов для серии из 5 измер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tbl>
      <w:tblPr>
        <w:tblW w:w="7938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1134"/>
        <w:gridCol w:w="1275"/>
        <w:gridCol w:w="1560"/>
        <w:gridCol w:w="1701"/>
      </w:tblGrid>
      <w:tr>
        <w:trPr/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см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, см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thinThickLarge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thinThickLargeGap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167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/>
        <w:tc>
          <w:tcPr>
            <w:tcW w:w="1101" w:type="dxa"/>
            <w:tcBorders>
              <w:top w:val="thinThickLargeGap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167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Какой процесс называется адиабатическим? Напишите уравнение адиабатического процесса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>
          <w:sz w:val="24"/>
        </w:rPr>
      </w:pPr>
      <w:r>
        <w:rPr>
          <w:sz w:val="24"/>
        </w:rPr>
        <w:t>Сформулируйте первый закон термодинамики для адиабат</w:t>
        <w:softHyphen/>
        <w:t>ного процесса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Дайте определение понятий теплоемкость, удельная теплоем</w:t>
        <w:softHyphen/>
        <w:t>кость, молярная теплоемкость? Какие единицы измерения они имеют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 xml:space="preserve">Что означают обо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>? Почему они имеют разные значения для одной и той же массы газа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 xml:space="preserve">Почему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 xml:space="preserve"> всегда больше единицы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>
          <w:sz w:val="24"/>
        </w:rPr>
      </w:pPr>
      <w:r>
        <w:rPr>
          <w:sz w:val="24"/>
          <w:lang w:val="en-US"/>
        </w:rPr>
        <w:t xml:space="preserve">Выведите формулу (4).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Могут ли молярные теплоемкости различных газов быть одина</w:t>
        <w:softHyphen/>
        <w:t>ковыми по величине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 xml:space="preserve">Почему разность молярны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 xml:space="preserve"> имеет примерно одинаковое значение независимо от типа молекул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Почему при адиабатическом расширении газа понижается его температура</w:t>
      </w:r>
      <w:r>
        <w:rPr>
          <w:sz w:val="24"/>
          <w:lang w:val="en-US"/>
        </w:rPr>
        <w:t>?</w:t>
      </w:r>
      <w:r>
        <w:rPr>
          <w:sz w:val="24"/>
        </w:rPr>
        <w:t xml:space="preserve"> За счет какого источника энергии совершается работа расши</w:t>
        <w:softHyphen/>
        <w:t>ряющегося газ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>
          <w:sz w:val="24"/>
        </w:rPr>
      </w:pPr>
      <w:r>
        <w:rPr>
          <w:sz w:val="24"/>
        </w:rPr>
        <w:t>Получите формулу (10)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чему при накачивании автомобильной камеры шланг насоса нагревается, а при выпускании воздуха из камеры выходящий воздух и вентиль будут казаться холодными?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Какой из газов одноатомный или двухатомный одинаковой мас</w:t>
        <w:softHyphen/>
        <w:t>сы, находящихся первоначально при одинаковых условиях, а затем адиабатно расширившихся до одинакового объема совер</w:t>
        <w:softHyphen/>
        <w:t>шил большую работу?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>
          <w:trHeight w:val="2977" w:hRule="atLeast"/>
        </w:trPr>
        <w:tc>
          <w:tcPr>
            <w:tcW w:w="45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8647" w:leader="none"/>
              </w:tabs>
              <w:ind w:left="360" w:right="44" w:hanging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равните  теплоемкости 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и 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газа в процес</w:t>
              <w:softHyphen/>
              <w:t>сах 1 и 2, графики которых изображены на рисунке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tabs>
                <w:tab w:val="clear" w:pos="425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/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9.5pt;height:139.65pt" filled="f" o:ole="">
                  <v:imagedata r:id="rId9" o:title=""/>
                </v:shape>
                <o:OLEObject Type="Embed" ProgID="" ShapeID="ole_rId8" DrawAspect="Content" ObjectID="_1979282369" r:id="rId8"/>
              </w:objec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8647" w:leader="none"/>
              </w:tabs>
              <w:ind w:left="360" w:right="44" w:hanging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акая из точек, приведенного на рисунке графика адиабатного процесса отвечает состоянию с наибольшей температурой иде</w:t>
              <w:softHyphen/>
              <w:t>ального газа?</w:t>
            </w:r>
          </w:p>
        </w:tc>
        <w:tc>
          <w:tcPr>
            <w:tcW w:w="4524" w:type="dxa"/>
            <w:tcBorders/>
          </w:tcPr>
          <w:p>
            <w:pPr>
              <w:pStyle w:val="Normal"/>
              <w:tabs>
                <w:tab w:val="clear" w:pos="425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/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5pt;height:139.65pt" filled="f" o:ole="">
                  <v:imagedata r:id="rId11" o:title=""/>
                </v:shape>
                <o:OLEObject Type="Embed" ProgID="" ShapeID="ole_rId10" DrawAspect="Content" ObjectID="_699781816" r:id="rId10"/>
              </w:object>
            </w:r>
          </w:p>
        </w:tc>
      </w:tr>
      <w:tr>
        <w:trPr/>
        <w:tc>
          <w:tcPr>
            <w:tcW w:w="90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8647" w:leader="none"/>
              </w:tabs>
              <w:ind w:left="360" w:right="44" w:hanging="360"/>
              <w:jc w:val="both"/>
              <w:rPr/>
            </w:pPr>
            <w:r>
              <w:rPr>
                <w:sz w:val="24"/>
                <w:lang w:val="en-US"/>
              </w:rPr>
              <w:t>Пусть С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/>
              </w:rPr>
              <w:t xml:space="preserve"> и C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lang w:val="en-US"/>
              </w:rPr>
              <w:t xml:space="preserve"> – молекулярные теплоемкости некоторого газа в процессах, идущих при пос</w:t>
              <w:softHyphen/>
              <w:t>тоянном объеме и давлении соответственно, а С</w:t>
            </w:r>
            <w:r>
              <w:rPr>
                <w:sz w:val="24"/>
                <w:vertAlign w:val="subscript"/>
                <w:lang w:val="en-US"/>
              </w:rPr>
              <w:t>ад</w:t>
            </w:r>
            <w:r>
              <w:rPr>
                <w:sz w:val="24"/>
                <w:lang w:val="en-US"/>
              </w:rPr>
              <w:t xml:space="preserve"> – моляр</w:t>
              <w:softHyphen/>
              <w:t>ная теплоемкость того же га</w:t>
              <w:softHyphen/>
              <w:t>за в адиабатическом процессе.Сра</w:t>
              <w:softHyphen/>
              <w:t>вните между собой С</w:t>
            </w:r>
            <w:r>
              <w:rPr>
                <w:sz w:val="24"/>
                <w:vertAlign w:val="subscript"/>
                <w:lang w:val="en-US"/>
              </w:rPr>
              <w:t>ад</w:t>
            </w:r>
            <w:r>
              <w:rPr>
                <w:sz w:val="24"/>
                <w:lang w:val="en-US"/>
              </w:rPr>
              <w:t>,C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/>
              </w:rPr>
              <w:t>,C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425"/>
          <w:tab w:val="left" w:pos="8647" w:leader="none"/>
        </w:tabs>
        <w:ind w:right="4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425"/>
          <w:tab w:val="left" w:pos="8647" w:leader="none"/>
        </w:tabs>
        <w:ind w:right="4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425"/>
          <w:tab w:val="left" w:pos="8647" w:leader="none"/>
        </w:tabs>
        <w:ind w:right="44" w:hanging="0"/>
        <w:rPr/>
      </w:pPr>
      <w:r>
        <w:rPr>
          <w:b/>
          <w:sz w:val="24"/>
        </w:rPr>
        <w:t>Список литературы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</w:rPr>
        <w:t>Трофимова Т.И., Курс физики,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. шк., 1985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</w:rPr>
        <w:t>Гольдин Л.Л., Игошин Ф.</w:t>
      </w:r>
      <w:r>
        <w:rPr>
          <w:caps/>
          <w:sz w:val="24"/>
        </w:rPr>
        <w:t xml:space="preserve">Ф., </w:t>
      </w:r>
      <w:r>
        <w:rPr>
          <w:sz w:val="24"/>
          <w:lang w:val="en-US"/>
        </w:rPr>
        <w:t xml:space="preserve">Козел С.М. и др., </w:t>
      </w:r>
      <w:r>
        <w:rPr>
          <w:sz w:val="24"/>
        </w:rPr>
        <w:t>Лабораторные занятия по физике,</w:t>
      </w:r>
      <w:r>
        <w:rPr>
          <w:sz w:val="24"/>
          <w:lang w:val="en-US"/>
        </w:rPr>
        <w:t xml:space="preserve"> </w:t>
      </w:r>
      <w:r>
        <w:rPr>
          <w:sz w:val="24"/>
        </w:rPr>
        <w:t>М.</w:t>
      </w:r>
      <w:r>
        <w:rPr>
          <w:sz w:val="24"/>
          <w:lang w:val="en-US"/>
        </w:rPr>
        <w:t xml:space="preserve">: </w:t>
      </w:r>
      <w:r>
        <w:rPr>
          <w:sz w:val="24"/>
        </w:rPr>
        <w:t>Наука, 1983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  <w:lang w:val="en-US"/>
        </w:rPr>
        <w:t>Майсова Н.Н., Практикум по курсу общей физики, М.: Высш. шк., 1970.</w:t>
      </w:r>
    </w:p>
    <w:p>
      <w:pPr>
        <w:sectPr>
          <w:type w:val="continuous"/>
          <w:pgSz w:w="11906" w:h="16838"/>
          <w:pgMar w:left="1797" w:right="1276" w:gutter="0" w:header="0" w:top="851" w:footer="720" w:bottom="99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5"/>
          <w:tab w:val="left" w:pos="8647" w:leader="none"/>
        </w:tabs>
        <w:ind w:right="44" w:hanging="0"/>
        <w:rPr>
          <w:lang w:val="en-US"/>
        </w:rPr>
      </w:pPr>
      <w:r>
        <w:rPr>
          <w:lang w:val="en-US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276" w:gutter="0" w:header="0" w:top="85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425"/>
        <w:tab w:val="right" w:pos="9072" w:leader="none"/>
      </w:tabs>
      <w:ind w:firstLine="425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425"/>
        <w:tab w:val="left" w:pos="1083" w:leader="none"/>
      </w:tabs>
      <w:ind w:firstLine="397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425"/>
        <w:tab w:val="left" w:pos="8647" w:leader="none"/>
      </w:tabs>
      <w:spacing w:before="0" w:after="222"/>
      <w:ind w:left="330" w:right="44" w:hanging="330"/>
      <w:jc w:val="both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3:44:00Z</dcterms:created>
  <dc:creator>Насыров В.В.</dc:creator>
  <dc:description/>
  <dc:language>en-US</dc:language>
  <cp:lastModifiedBy>Насыров</cp:lastModifiedBy>
  <cp:lastPrinted>1999-10-07T12:32:00Z</cp:lastPrinted>
  <dcterms:modified xsi:type="dcterms:W3CDTF">2000-09-25T08:33:00Z</dcterms:modified>
  <cp:revision>41</cp:revision>
  <dc:subject/>
  <dc:title>лаба 13б</dc:title>
</cp:coreProperties>
</file>